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If the volume of a cube is 1000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If the volume of a cube is 64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Find the weight of the cement block shown. Cement weighs 17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558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>(Change to meters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Two pipes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 xml:space="preserve"> have diameters 6cm and 8cm.  These two pipes are replaced by a single pipe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>, which has the same capacity as the smaller pipes combined.  What should the diameter of the new pipe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405380" cy="25577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The volume of a triangular prism is </w:t>
      </w:r>
      <w:r>
        <w:rPr>
          <w:rFonts w:cs="Arial" w:ascii="Arial" w:hAnsi="Arial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457695675" r:id="rId6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  <w:r>
        <w:br w:type="page"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>Please find the following: perimeter of the base = p, area of the base = B, LA, TA, and V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1485900" cy="6153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1550</wp:posOffset>
                </wp:positionH>
                <wp:positionV relativeFrom="paragraph">
                  <wp:posOffset>113665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5pt;mso-position-vertical-relative:text;margin-left:4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8250</wp:posOffset>
                </wp:positionH>
                <wp:positionV relativeFrom="paragraph">
                  <wp:posOffset>127635</wp:posOffset>
                </wp:positionV>
                <wp:extent cx="45720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5pt;mso-wrap-distance-left:9.05pt;mso-wrap-distance-right:9.05pt;mso-wrap-distance-top:0pt;mso-wrap-distance-bottom:0pt;margin-top:10.0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295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pt;mso-position-vertical-relative:text;margin-left:4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0075</wp:posOffset>
                </wp:positionH>
                <wp:positionV relativeFrom="paragraph">
                  <wp:posOffset>144780</wp:posOffset>
                </wp:positionV>
                <wp:extent cx="457200" cy="304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1.4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266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457200" cy="3409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10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457200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050</wp:posOffset>
                </wp:positionH>
                <wp:positionV relativeFrom="paragraph">
                  <wp:posOffset>15240</wp:posOffset>
                </wp:positionV>
                <wp:extent cx="4572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pt;mso-position-vertical-relative:text;margin-left:3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2. p = _______</w:t>
        <w:tab/>
        <w:tab/>
        <w:t>13. p = _______</w:t>
        <w:tab/>
        <w:tab/>
        <w:t>14. p = _______</w:t>
        <w:tab/>
        <w:t xml:space="preserve">      15. p =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ab/>
        <w:t>TA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67945</wp:posOffset>
            </wp:positionV>
            <wp:extent cx="1022985" cy="146367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720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7275</wp:posOffset>
            </wp:positionH>
            <wp:positionV relativeFrom="paragraph">
              <wp:posOffset>121920</wp:posOffset>
            </wp:positionV>
            <wp:extent cx="1436370" cy="127127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518160</wp:posOffset>
            </wp:positionV>
            <wp:extent cx="1207770" cy="127127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-175260</wp:posOffset>
            </wp:positionV>
            <wp:extent cx="914400" cy="92837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1850</wp:posOffset>
                </wp:positionH>
                <wp:positionV relativeFrom="paragraph">
                  <wp:posOffset>31115</wp:posOffset>
                </wp:positionV>
                <wp:extent cx="4572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5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7735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3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71.9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24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.05pt" to="147.95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9800</wp:posOffset>
                </wp:positionH>
                <wp:positionV relativeFrom="paragraph">
                  <wp:posOffset>12763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0.05pt" to="33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6387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pt,2.25pt" to="492.0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457200" cy="30861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3pt;mso-wrap-distance-left:9.05pt;mso-wrap-distance-right:9.05pt;mso-wrap-distance-top:0pt;mso-wrap-distance-bottom:0pt;margin-top:1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6. C = ________</w:t>
        <w:tab/>
        <w:tab/>
        <w:t>17. C = ________</w:t>
        <w:tab/>
        <w:tab/>
        <w:t>18. C = ________</w:t>
        <w:tab/>
        <w:t>19. C = ________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B = ________</w:t>
        <w:tab/>
        <w:tab/>
        <w:t>B = ________</w:t>
        <w:tab/>
        <w:tab/>
        <w:tab/>
        <w:t>B = ________</w:t>
        <w:tab/>
        <w:tab/>
        <w:t>B = _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>TA = _______</w:t>
      </w:r>
    </w:p>
    <w:p>
      <w:pPr>
        <w:pStyle w:val="Normal"/>
        <w:ind w:left="-540" w:right="-72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117475</wp:posOffset>
            </wp:positionV>
            <wp:extent cx="1415415" cy="132143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>V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5pt" to="450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6740</wp:posOffset>
                </wp:positionH>
                <wp:positionV relativeFrom="paragraph">
                  <wp:posOffset>129540</wp:posOffset>
                </wp:positionV>
                <wp:extent cx="571500" cy="2286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2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35560</wp:posOffset>
            </wp:positionV>
            <wp:extent cx="1485900" cy="1024890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52775</wp:posOffset>
            </wp:positionH>
            <wp:positionV relativeFrom="paragraph">
              <wp:posOffset>160655</wp:posOffset>
            </wp:positionV>
            <wp:extent cx="1371600" cy="838835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22400</wp:posOffset>
            </wp:positionH>
            <wp:positionV relativeFrom="paragraph">
              <wp:posOffset>45720</wp:posOffset>
            </wp:positionV>
            <wp:extent cx="1186815" cy="1321435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53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48895</wp:posOffset>
                </wp:positionV>
                <wp:extent cx="228600" cy="1143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5pt" to="431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76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6490</wp:posOffset>
                </wp:positionH>
                <wp:positionV relativeFrom="paragraph">
                  <wp:posOffset>150495</wp:posOffset>
                </wp:positionV>
                <wp:extent cx="571500" cy="2286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85pt;mso-position-vertical-relative:text;margin-left:3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639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8.35pt" to="134.6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571500" cy="4000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pt;mso-wrap-distance-left:9.05pt;mso-wrap-distance-right:9.05pt;mso-wrap-distance-top:0pt;mso-wrap-distance-bottom:0pt;margin-top:1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</wp:posOffset>
                </wp:positionV>
                <wp:extent cx="457200" cy="2286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571500" cy="3429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457200" cy="2286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-8890</wp:posOffset>
                </wp:positionV>
                <wp:extent cx="571500" cy="2921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-0.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457200" cy="22860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571500" cy="2286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685800" cy="22860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0075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2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ab/>
        <w:tab/>
        <w:tab/>
        <w:tab/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 xml:space="preserve">(Base is an equil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20. p = _______</w:t>
        <w:tab/>
        <w:tab/>
        <w:t>21. p = _______</w:t>
        <w:tab/>
        <w:tab/>
        <w:t>22. p = _______</w:t>
        <w:tab/>
        <w:t>23. p =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>B = 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>TA = 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>V =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  <w:lang w:val="it-I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5:00Z</dcterms:created>
  <dc:creator>mdougher</dc:creator>
  <dc:description/>
  <cp:keywords/>
  <dc:language>en-US</dc:language>
  <cp:lastModifiedBy>mhayden</cp:lastModifiedBy>
  <cp:lastPrinted>2010-05-18T10:05:00Z</cp:lastPrinted>
  <dcterms:modified xsi:type="dcterms:W3CDTF">2012-05-14T12:45:00Z</dcterms:modified>
  <cp:revision>2</cp:revision>
  <dc:subject/>
  <dc:title>Name___________________________</dc:title>
</cp:coreProperties>
</file>